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444237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870845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5748258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53211718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